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888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0446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877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6911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