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86638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99553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24497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