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519827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005061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