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584394293"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655487520"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2006725924"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733043777"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28/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