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709073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293511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671247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970476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959499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4414678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536099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188243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135204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908405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4298677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574935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398761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584191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892134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749639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910794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020288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016269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2761129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425624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154447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970693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152861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33768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539495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764583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758239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52826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894170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983019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454970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218303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062485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234751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241476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983285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220512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322877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