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579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6399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5493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162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20076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30566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02132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37780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3529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9245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8298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6891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27596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6794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56681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96732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2619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83830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19617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08274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7483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90852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14067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6329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69459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0403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36611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85901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38497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646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14144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48944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4208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02885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1043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04401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97332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80610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1504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