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3281113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4563374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6300564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3417264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6186334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7485989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3030846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1992790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9380733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9308753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4003647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667637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855361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1606195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682504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0505306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9701691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942351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2583772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4534325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5555758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9239283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3996510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8651332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6828405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441509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6133101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6931888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8776521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3582504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8915911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1664295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9615546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530592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3435794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2770575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838807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4581199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4014749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