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74369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6274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83091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325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0016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6134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8800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5989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54774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2886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07612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9121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231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36252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1821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47561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852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2732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94700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53440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0586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4515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7802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82393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6945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1410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7246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61554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39015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5899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01380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6441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8072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3002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8037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20054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93554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14351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80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