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3810103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06556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