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77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730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525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230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642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918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801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936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993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748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836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638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676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779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904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715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792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