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76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862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68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26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5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01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11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64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90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49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8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69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08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