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17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25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133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07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90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8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99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44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6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99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75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659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89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