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8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721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651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0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0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11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38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80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73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5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44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19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546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92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22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