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01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88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236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14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45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63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3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29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274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05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1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1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1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66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71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99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93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