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736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787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56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447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111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20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885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89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530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118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62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5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119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100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58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