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65189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93272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938139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55887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