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164832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5486540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2435970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0298084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