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75264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653848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236573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23885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