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61826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62799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19865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