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595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93576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2880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9182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