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06854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40455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453673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37954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