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6370282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128930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936055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5261640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