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ll : (* list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true} for an empty list. Otherwise 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ull [1;2;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