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320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01357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5847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