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054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492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283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762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