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588982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462843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9020056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