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9920450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2962615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3141549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8442815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3865952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660691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9310032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