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2651723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7477184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5451863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1115694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5850595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