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245800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824578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45049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0250498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073827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355933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