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0991506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3320909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597638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