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6619889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77943064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5010427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72331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061741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6147075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535551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1791870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6749017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10242930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22502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364392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8916778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9222942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4320867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9669406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482380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625534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14178157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44646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653290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372607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