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321794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9673705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97845735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956527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3869198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3539455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6066060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451635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0979884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32389273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716286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5780138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3558676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0671029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735487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646270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2376716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9080541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3222723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1244271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619057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57787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150547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131635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0146418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