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956057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215546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89812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