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719182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61596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49077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43341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24660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00841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69577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