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83878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394688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31030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335461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57732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