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92878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99060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77354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40840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76909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11870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