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053571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405240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288563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