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0122435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1501386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9499730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204384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1458353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9393192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0080536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9008961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2814816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0965024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4365759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394699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4667560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7940641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2435002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5354590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8510485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3074682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3897793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5137673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5952474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8084120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