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23517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96795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22322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09352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409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53962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25941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4489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63105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26205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66588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04956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80017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3148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54448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90228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13053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72644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457390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18796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244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5903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42825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44590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97775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