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2849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65975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4113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22907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46076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96551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23179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