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78020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37153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783883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7796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22429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