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7290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54352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64883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44301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33999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26669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