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6285374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3480003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5902865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