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689310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965763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350081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918505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197895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112266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1912645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210355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92989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305507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6987780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8946417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588955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570571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598013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4418726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247171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479951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699864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438818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946495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462754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