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70348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24851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352347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83089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60729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32264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688337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78615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99745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23538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34710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294737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646879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495888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67809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32368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50935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9278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5180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34769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10344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3987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3719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95774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64990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