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3320225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1567965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213444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