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60579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77634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05120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01466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43608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59979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60231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