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219589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518636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8337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42175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22584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