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61668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847514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79719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42158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587836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50798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