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395521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209415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34399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9189905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013987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408256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941452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644045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358718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946089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77130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281111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275404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060349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24380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149416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43196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223924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990514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148187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69812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758891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