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88156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71296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96467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98350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62300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82236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11332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40479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52798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5135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50604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19026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12665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69349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98108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13463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54392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04908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857387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76649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75638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12342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32692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2558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14867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