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56124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4952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65520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2353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7252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85008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65632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