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2268498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2138232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33651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6362999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86366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