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53462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91982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66879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58706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27369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30106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