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3845531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3895158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2000375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