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19712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37684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282125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609705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58729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94082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504074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015213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71044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765864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979167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05434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604606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275340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2905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76182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20431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82963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64245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7082540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12003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70404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