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34353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64036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11062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96990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41725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81494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17555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86614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21366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57582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4262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8010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68521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55300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12353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35494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79415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84969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52377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99146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31986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81482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34628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75133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8543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