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296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832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2089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868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