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27835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360253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76417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2520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