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78411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78263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